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05.09.2019  № 1798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ТО г. Железногорск</w:t>
        <w:br/>
        <w:t>от 21.12. 2018  № 2453</w:t>
      </w:r>
    </w:p>
    <w:p>
      <w:pPr>
        <w:pStyle w:val="Normal"/>
        <w:ind w:left="978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РАСЧЕТ ОБЪЕМОВ ФИНАНСОВОГО ОБЕСПЕЧЕНИЯ ВЫПОЛНЕНИЯ МУНИЦИПАЛЬНОГО ЗАДАНИЯ</w:t>
      </w:r>
    </w:p>
    <w:p>
      <w:pPr>
        <w:pStyle w:val="Normal"/>
        <w:jc w:val="center"/>
        <w:rPr/>
      </w:pPr>
      <w:r>
        <w:rPr/>
        <w:t xml:space="preserve">МУНИЦИПАЛЬНЫМ  УЧРЕЖДЕНИЕМ  СОЦИАЛЬНОГО ОБСЛУЖИВАНИЯ ЗАТО ЖЕЛЕЗНОГОРСК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559"/>
        <w:gridCol w:w="1276"/>
        <w:gridCol w:w="1276"/>
        <w:gridCol w:w="1559"/>
        <w:gridCol w:w="1276"/>
        <w:gridCol w:w="2126"/>
      </w:tblGrid>
      <w:tr>
        <w:trPr>
          <w:trHeight w:val="1696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муниципального учреждения социального обслуживания</w:t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-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1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ind w:left="0" w:right="34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/>
            </w:pPr>
            <w:r>
              <w:rPr>
                <w:sz w:val="21"/>
                <w:szCs w:val="21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8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72,8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72,8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7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</w:t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 418,65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84 700,39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945,77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 891,53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 201,72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100 209,64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472,88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 418,65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18 839,28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47 288,36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1 550,93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14 652,77</w:t>
            </w:r>
          </w:p>
          <w:p>
            <w:pPr>
              <w:pStyle w:val="Normal"/>
              <w:ind w:left="72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2 140,87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го обслуживания в форме на дому (очно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7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5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6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80000100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23,0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23,0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40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18 322,05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597 985,19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123,04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123,04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 738,23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3 691,17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829 529,35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28 075,97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 230,39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123,04</w:t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51 230,39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59 798,52</w:t>
            </w:r>
          </w:p>
        </w:tc>
      </w:tr>
      <w:tr>
        <w:trPr>
          <w:trHeight w:val="152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46" w:leader="none"/>
              </w:tabs>
              <w:ind w:left="34" w:firstLine="283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редоставление социального обслуживания в форме на дому (заочно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21"/>
                <w:szCs w:val="21"/>
              </w:rPr>
              <w:t>220480010017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8,7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8,7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7 461,82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1 938,91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248,73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248,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Нелли В. Воронина</cp:lastModifiedBy>
  <cp:lastPrinted>2019-09-05T16:42:00Z</cp:lastPrinted>
  <dcterms:modified xsi:type="dcterms:W3CDTF">2019-09-06T02:00:00Z</dcterms:modified>
  <cp:revision>119</cp:revision>
  <dc:subject/>
  <dc:title/>
</cp:coreProperties>
</file>